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  <w:t>Science Olympiad 201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  <w:t>Towers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m Number: B__</w:t>
        <w:tab/>
        <w:t>Team Name: ________________________________________</w:t>
        <w:tab/>
        <w:t>Rank: 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Names: ______________________________________________________</w:t>
        <w:tab/>
        <w:t>Final Score: 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1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 not write below this lin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52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Specificatio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Minimum 50.0 cm high to load block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Spans 20.0 cm square ope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Does not brace against test base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Fits 8.0 cm round hole above 30.0 c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 Permits placement of block and chain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 xml:space="preserve"> Chain within 2.5 cm of opening cen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sz w:val="22"/>
                <w:szCs w:val="22"/>
              </w:rPr>
              <w:t>Single structure w/o detachable pieces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  <w:r>
              <w:rPr>
                <w:rFonts w:cs="Arial" w:ascii="Arial" w:hAnsi="Arial"/>
                <w:sz w:val="22"/>
                <w:szCs w:val="22"/>
              </w:rPr>
              <w:t xml:space="preserve"> Constructed only with wood and glu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 xml:space="preserve">Loading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  <w:szCs w:val="22"/>
              </w:rPr>
              <w:t xml:space="preserve"> Tower supports loading block</w:t>
            </w:r>
          </w:p>
        </w:tc>
        <w:tc>
          <w:tcPr>
            <w:tcW w:w="1152" w:type="dxa"/>
            <w:tcBorders/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>
          <w:trHeight w:val="315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</w:rPr>
              <w:t xml:space="preserve"> Tower can be load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Ot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</w:rPr>
              <w:t xml:space="preserve"> Participation Points Only (ie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afety spectacles with side shields were not worn, </w:t>
            </w:r>
            <w:r>
              <w:rPr>
                <w:rFonts w:cs="Arial" w:ascii="Arial" w:hAnsi="Arial"/>
                <w:sz w:val="22"/>
                <w:szCs w:val="22"/>
              </w:rPr>
              <w:t>etc.)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  <w:r>
              <w:rPr>
                <w:rFonts w:cs="Arial" w:ascii="Arial" w:hAnsi="Arial"/>
                <w:sz w:val="22"/>
                <w:szCs w:val="22"/>
              </w:rPr>
              <w:t xml:space="preserve"> Disqualified (notify the team and their coach as soon as possible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Y</w:t>
              <w:tab/>
              <w:t>N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2"/>
                <w:u w:val="single"/>
              </w:rPr>
              <w:t>Tower Measurement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  <w:r>
              <w:rPr>
                <w:rFonts w:cs="Arial" w:ascii="Arial" w:hAnsi="Arial"/>
                <w:sz w:val="22"/>
                <w:szCs w:val="22"/>
              </w:rPr>
              <w:t xml:space="preserve"> Tower mass (in grams)</w:t>
            </w:r>
          </w:p>
        </w:tc>
        <w:tc>
          <w:tcPr>
            <w:tcW w:w="1152" w:type="dxa"/>
            <w:tcBorders/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  <w:r>
              <w:rPr>
                <w:rFonts w:cs="Arial" w:ascii="Arial" w:hAnsi="Arial"/>
                <w:sz w:val="22"/>
                <w:szCs w:val="22"/>
              </w:rPr>
              <w:t xml:space="preserve"> Load supported (in Kg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15:00Z</dcterms:created>
  <dc:creator>Peter Hung</dc:creator>
  <dc:description/>
  <cp:keywords/>
  <dc:language>en-US</dc:language>
  <cp:lastModifiedBy>BMonetza</cp:lastModifiedBy>
  <cp:lastPrinted>2008-09-13T13:28:00Z</cp:lastPrinted>
  <dcterms:modified xsi:type="dcterms:W3CDTF">2010-11-15T05:16:00Z</dcterms:modified>
  <cp:revision>3</cp:revision>
  <dc:subject/>
  <dc:title>National Science Olympiad 2009</dc:title>
</cp:coreProperties>
</file>